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41310842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933431364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